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1"/>
          <w:szCs w:val="21"/>
          <w:lang w:val="cs-CZ"/>
        </w:rPr>
      </w:pPr>
      <w:r>
        <w:rPr>
          <w:rFonts w:eastAsia="Times New Roman"/>
          <w:b/>
          <w:szCs w:val="32"/>
        </w:rPr>
        <w:t xml:space="preserve">  </w:t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jc w:val="both"/>
        <w:rPr>
          <w:b/>
          <w:b/>
          <w:sz w:val="21"/>
          <w:szCs w:val="21"/>
          <w:lang w:val="cs-CZ"/>
        </w:rPr>
      </w:pPr>
      <w:r>
        <w:rPr>
          <w:b/>
          <w:sz w:val="21"/>
          <w:szCs w:val="21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A. Průvodní zpráva 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A.1 Identifikační údaj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A.1.1 Údaje o stavbě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                :                  Výměna záložního zdroje elektrické energie v REHOS Nejd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ab/>
        <w:tab/>
        <w:t>p.p.č. 2463/1, k. ú. Nejdek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     :                  Perninská 975, Nejd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parcela p.č. 2463/1, k.ú. Nejd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DOKUMENTACE :  Nová stavba trvalá, jde o výměnu záložního zdroje pro zařízení následné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rehabilitační a hospicové péče, sloužícího při výpadku elektrického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proudu, zdroj je umístěn ve stávajícím samostatném objektu. Dále bude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provedena nová silnější přípojka ze stávající stožárové trafostan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A.1.2 Údaje o stavebníkovi 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             :   </w:t>
        <w:tab/>
        <w:t>REHOS, zařízení následné rehabilitační a hospicové péče</w:t>
      </w:r>
    </w:p>
    <w:p>
      <w:pPr>
        <w:pStyle w:val="Normal"/>
        <w:ind w:left="2880" w:hanging="288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 xml:space="preserve">Perninská 975, 362 22 Nejdek  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.1.3 Údaje o zpracovateli projektové dokumen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racovatel dokumentace:         Ing. Adolf Rosen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Projektová kancelá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Česká 148, 360 18, Karlovy Vary – Taš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 xml:space="preserve">IČO: 05715733  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. inženýr projektu</w:t>
        <w:tab/>
        <w:t xml:space="preserve"> :</w:t>
        <w:tab/>
        <w:t>Ing. Adolf Rosenberg – AI pro PS – ev.č. 03011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část                 :           Ing. Adolf Rosenberg – AI pro PS – ev.č. 03011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Ing. Ludmila Rosenberg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ást elektro       </w:t>
        <w:tab/>
        <w:t xml:space="preserve"> :</w:t>
        <w:tab/>
        <w:t>Bc. Sků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283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rní bezpečnost :</w:t>
        <w:tab/>
        <w:t>Ing. Adolf Rosenberg – AI pro PS – ev.č. 0301158</w:t>
      </w:r>
    </w:p>
    <w:p>
      <w:pPr>
        <w:pStyle w:val="Normal"/>
        <w:ind w:left="2832" w:hanging="283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2 Členění stavby na objekty a technická a technologická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ní členěna na objekty – jde o technologické zařízení (záložní zdroj) ve stávajícím objektu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3 Seznam vstupních podkladů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ečné půdorysy ob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daje z katastru nemovito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parcel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resy sítí</w:t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</w:rPr>
      </w:pPr>
      <w:r>
        <w:rPr>
          <w:rFonts w:cs="Arial" w:ascii="Arial" w:hAnsi="Arial"/>
          <w:b/>
          <w:sz w:val="20"/>
          <w:szCs w:val="32"/>
          <w:u w:val="single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18:00Z</dcterms:modified>
  <cp:revision>2</cp:revision>
  <dc:subject/>
  <dc:title/>
</cp:coreProperties>
</file>